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786803264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44271132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998894224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4371458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